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łącznik nr 3 do Szczegółowej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ecyfikacji Technicznej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ULIC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ĘTYCH EKSPLOATACJĄ URZĄDZEŃ OŚWIETLENIA DROGOW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060"/>
        <w:gridCol w:w="1761"/>
        <w:gridCol w:w="2303"/>
      </w:tblGrid>
      <w:tr>
        <w:trPr/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ica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 świetlnych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AM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vanish/>
              </w:rPr>
              <w:t>świeciće w ryczałcieem niedawno upłynął termin gwarancji, wyłączona jedna faza</w:t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Podwal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a Pawła I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el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telań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dz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mań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zt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nk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isad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cz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tor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nia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wojewódz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 słupach dwuramien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ch winien świeci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den punk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SKOWA GÓ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uszy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łkowskiej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szweld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ie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oci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zółko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o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cze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ło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iko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czko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id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ieg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ot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wni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etariac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i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siącleci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platt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 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ętnastoleci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łczy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y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powiatowa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igi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ym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Żeleń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ur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łowi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ołows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elan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l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padł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Roweckieg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ifier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ka między ul. 15-Le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ul. Główną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legł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 przy ul. Wrocławski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iej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AWIENKO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UBIECHÓ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krajowa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ewel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ni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od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oł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zystów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gari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at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rowskiej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Ch. de Gaulle`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ojewódzk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ia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os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j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iechow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li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orow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l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i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wiec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yjn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himowicz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punktów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waga! Pozostałe drogi nie wymienione z nazwy jako drogi krajowe, wojewódzkie, powiatowe są drogami gminnymi.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1:25:00Z</dcterms:created>
  <dc:creator>Barbara Stelmach</dc:creator>
  <dc:description/>
  <dc:language>en-US</dc:language>
  <cp:lastModifiedBy>ZDiK</cp:lastModifiedBy>
  <cp:lastPrinted>2008-10-08T13:33:00Z</cp:lastPrinted>
  <dcterms:modified xsi:type="dcterms:W3CDTF">2008-10-08T11:38:00Z</dcterms:modified>
  <cp:revision>10</cp:revision>
  <dc:subject/>
  <dc:title>WYKAZ ULIC OBJĘTYCH EKSPLOATACJĄ URZĄDZEŃ OŚWIETLENIA DROGOWEGO</dc:title>
</cp:coreProperties>
</file>